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40" w:leader="none"/>
        </w:tabs>
        <w:ind w:left="2700" w:hanging="0"/>
        <w:rPr>
          <w:rFonts w:ascii="Arial" w:hAnsi="Arial" w:cs="Arial"/>
          <w:bCs/>
          <w:spacing w:val="68"/>
          <w:sz w:val="36"/>
          <w:u w:val="single"/>
        </w:rPr>
      </w:pPr>
      <w:r>
        <w:rPr>
          <w:rFonts w:cs="Arial" w:ascii="Arial" w:hAnsi="Arial"/>
          <w:b/>
          <w:spacing w:val="68"/>
          <w:sz w:val="36"/>
          <w:u w:val="single"/>
        </w:rPr>
        <w:t>Pracovní  náplň</w:t>
      </w:r>
    </w:p>
    <w:p>
      <w:pPr>
        <w:pStyle w:val="TextBody"/>
        <w:tabs>
          <w:tab w:val="clear" w:pos="708"/>
          <w:tab w:val="left" w:pos="6840" w:leader="none"/>
        </w:tabs>
        <w:jc w:val="right"/>
        <w:rPr>
          <w:rFonts w:ascii="Arial" w:hAnsi="Arial" w:cs="Arial"/>
          <w:b/>
          <w:b/>
          <w:color w:val="339966"/>
          <w:sz w:val="28"/>
        </w:rPr>
      </w:pPr>
      <w:r>
        <w:rPr>
          <w:rFonts w:cs="Arial" w:ascii="Arial" w:hAnsi="Arial"/>
          <w:b/>
          <w:color w:val="339966"/>
          <w:sz w:val="28"/>
        </w:rPr>
        <w:t>jméno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b/>
          <w:b/>
          <w:color w:val="339966"/>
          <w:sz w:val="12"/>
        </w:rPr>
      </w:pPr>
      <w:r>
        <w:rPr>
          <w:rFonts w:cs="Arial" w:ascii="Arial" w:hAnsi="Arial"/>
          <w:b/>
          <w:color w:val="339966"/>
          <w:sz w:val="12"/>
        </w:rPr>
      </w:r>
    </w:p>
    <w:tbl>
      <w:tblPr>
        <w:tblW w:w="106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6"/>
        <w:gridCol w:w="7085"/>
      </w:tblGrid>
      <w:tr>
        <w:trPr>
          <w:trHeight w:val="23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místo:</w:t>
            </w:r>
          </w:p>
        </w:tc>
        <w:tc>
          <w:tcPr>
            <w:tcW w:w="7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doucí oddělení 27 ISS</w:t>
            </w:r>
          </w:p>
        </w:tc>
      </w:tr>
      <w:tr>
        <w:trPr>
          <w:trHeight w:val="230" w:hRule="atLeast"/>
        </w:trPr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left" w:pos="2160" w:leader="none"/>
                <w:tab w:val="center" w:pos="4111" w:leader="none"/>
                <w:tab w:val="center" w:pos="6663" w:leader="none"/>
                <w:tab w:val="center" w:pos="9072" w:leader="none"/>
              </w:tabs>
              <w:ind w:right="-4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ční útvar / evidenční číslo:</w:t>
            </w:r>
          </w:p>
        </w:tc>
        <w:tc>
          <w:tcPr>
            <w:tcW w:w="708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 – oddělení ISS</w:t>
            </w:r>
          </w:p>
        </w:tc>
      </w:tr>
      <w:tr>
        <w:trPr>
          <w:trHeight w:val="95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0" w:leader="none"/>
                <w:tab w:val="center" w:pos="4111" w:leader="none"/>
                <w:tab w:val="center" w:pos="6663" w:leader="none"/>
                <w:tab w:val="center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ifní tříd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ní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podříze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uje koho:</w:t>
            </w:r>
          </w:p>
        </w:tc>
        <w:tc>
          <w:tcPr>
            <w:tcW w:w="7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11</w:t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vedoucímu odboru 24</w:t>
            </w:r>
          </w:p>
          <w:p>
            <w:pPr>
              <w:pStyle w:val="TextBody"/>
              <w:ind w:left="-70" w:firstLine="7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doucí pracovišť ISS 01 Prášily, 02 Modrava, 03 Stožec</w:t>
            </w:r>
          </w:p>
        </w:tc>
      </w:tr>
    </w:tbl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caps/>
          <w:sz w:val="22"/>
          <w:u w:val="single"/>
        </w:rPr>
        <w:t>hlavní účel prác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koordinuje  činnost Informační a strážní služby. Řídí a koordinuje zabezpečení kontrolní činnosti v rozsahu vymezeném zákonem 114/1992Sb. Řídí a koordinuje činnosti ISS, vyplývající ze smlouvy o Plánované pomoci na vyžádání v rozsahu vymezeném zákonem 239/2000 Sb. Řídí a koordinuje činnosti směřující k předcházení vzniku a likvidaci mimořádných událostí (úrazy, požáry, havárie) v rozsahu vymezeném zákonem 133/1985Sb. a zřizovací listinou JPO 315801 SDH podniku.  Řídí a koordinuje práce na vytváření plánů a strategií Informační a strážní služby. Zabezpečuje vzdělávání a profesní růst všech pracovníků ISS.  Zabezpečuje efektivní  využití lidských i materiálních zdrojů v rámci ISS. Řídí a koordinuje spolupráci ISS s ostatními subjekty. Koordinace a metodické usměrňování  ochrany přírody a krajiny (katalog prací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ab/>
        <w:tab/>
      </w:r>
    </w:p>
    <w:p>
      <w:pPr>
        <w:pStyle w:val="TextBody"/>
        <w:spacing w:before="120" w:after="0"/>
        <w:rPr>
          <w:rFonts w:ascii="Arial" w:hAnsi="Arial" w:cs="Arial"/>
          <w:caps/>
          <w:sz w:val="22"/>
          <w:u w:val="single"/>
        </w:rPr>
      </w:pPr>
      <w:r>
        <w:rPr>
          <w:rFonts w:cs="Arial" w:ascii="Arial" w:hAnsi="Arial"/>
          <w:caps/>
          <w:sz w:val="22"/>
          <w:u w:val="single"/>
        </w:rPr>
        <w:t>klíčové Odpovědnosti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ídá za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Řízení činnosti IS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evenci a kontrolní činnost ISS (114/1992Sb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učinnost ISS se složkami IZS (239/2000Sb.)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Činnost JPO SDH 315801 a protipožární prevenci ve volném terénu (133/1985Sb.) jako zástupce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elitele jednotky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Metodické řízení lidských zdrojů IS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Řízení činnosti ISS v případě mimořádných událostí.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Informační a výchovnou činnost ISS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Komunikaci  IS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caps/>
          <w:sz w:val="22"/>
          <w:u w:val="single"/>
        </w:rPr>
        <w:t>práce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rovádí, vykonává, zpracovává, zabezpečuje, kontroluje, řídí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Řízení činnosti IS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Podílí se na řízení a kontrole pracovníků ISS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 xml:space="preserve">Podílí se na řízení a kontrole informační a výchovné činnosti prováděné ISS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bCs/>
          <w:sz w:val="22"/>
        </w:rPr>
        <w:t>Podílí se na řízení, kontrole</w:t>
      </w:r>
      <w:r>
        <w:rPr>
          <w:rFonts w:cs="Arial" w:ascii="Arial" w:hAnsi="Arial"/>
          <w:sz w:val="22"/>
        </w:rPr>
        <w:t xml:space="preserve"> práce a činnosti ISS tak, aby byla v souladu s příslušnými právními předpisy, nařízeními a závazk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zajišťuje odborné a metodické vedení ISS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porady IS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pokynů přímého nadřízeného plní další úkoly související s činností ISS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kontroluje vedení evidence, přehledů, hlášení a statistik, které se váží k činnosti IS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revence a kontrolní činnost ISS (114/1992Sb.)</w:t>
      </w:r>
    </w:p>
    <w:p>
      <w:pPr>
        <w:pStyle w:val="Normal"/>
        <w:numPr>
          <w:ilvl w:val="0"/>
          <w:numId w:val="8"/>
        </w:numPr>
        <w:outlineLvl w:val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Provádí kontrolu dodržování zákona 114/1992 Sb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>Koordinuje prevenci směřující k dodržování zákona 114/1992Sb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>Koordinuje postupy ISS s orgánem ochrany přírody Sprá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•</w:t>
      </w: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>Koordinuje činnost AD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3. Součinnost ISS se složkami IZS (239/2000Sb</w:t>
      </w:r>
      <w:r>
        <w:rPr>
          <w:rFonts w:cs="Arial" w:ascii="Arial" w:hAnsi="Arial"/>
          <w:sz w:val="22"/>
        </w:rPr>
        <w:t>.)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Arial" w:ascii="Arial" w:hAnsi="Arial"/>
          <w:sz w:val="22"/>
        </w:rPr>
        <w:t>Řídí, koordinuje a zajišťuje poskytnutí předlékařské první pomoci, pomoci v nouzi a požaduje součinnost složek IZS</w:t>
      </w:r>
    </w:p>
    <w:p>
      <w:pPr>
        <w:pStyle w:val="Normal"/>
        <w:numPr>
          <w:ilvl w:val="0"/>
          <w:numId w:val="8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efektivním využití sil a prostředků ISS na akcích IZ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plánování součinnostních cvičení IZ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kontroluje systém pohotovostí I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součinnosti s využitím znalostí a dovedností získaných jako: lezec-záchranář, člen první pomoci-školit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Činnost JPO SDH 31580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•</w:t>
      </w: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Řídí a koordinuje činnosti směřující k předcházení vzniku a likvidaci mimořádných událostí (úrazy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požáry, havárie) v rozsahu vymezeném zákonem 133/1985Sb. a zřizovací listinou JP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315801 SDH podniku jako zástupce velitele jednotk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Řízení lidských zdrojů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ílí se na řízení a zajišťování vzdělávání a dalšího profesního růstu pracovníků IS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hodnotící systém pracovníků I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optimální využití pracovníků ISS v rámci pracovní dob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Řízení ISS v případě mimořádných událost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Řídí a koordinuje postupy a činnosti IS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Informační a výchovná činnost IS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řízení a kontrole informační činnos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doprovodů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kontroluje JR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informačního servisu pro ostatní složky Správ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abezpečení přednášek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8. Komunikace ISS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statními složkami Správy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e s místními samosprávam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e s ostatními subjekt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e složkami IZ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e zahraničními partnery</w:t>
      </w:r>
    </w:p>
    <w:p>
      <w:pPr>
        <w:pStyle w:val="Normal"/>
        <w:ind w:right="22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Další úko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lní další úkoly ISS zadané přímým nadřízený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Analyzuje, zabezpečuje, kontroluje a vyhodnocuje efektivní využití prostředků v rámci IS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ší podněty, připomínky i stížnosti; předkládá návrhy změn a zlepšen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uje a kontroluje dodržování vnitřních předpisy Správy NP a CHKO Šumav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ržuje a kontroluje dodržování platných předpisů a podílí se na kontrole dodržování zásad BOZ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Předkládá příspěvky k ediční, propagační a publikační činnosti za oblast své působnost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na zajištění terénní infrastruktury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pracovní náplň ruší všechny předešlé pracovní náplně zaměstnance.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 Vimperku dne  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racoval: </w:t>
      </w:r>
    </w:p>
    <w:p>
      <w:pPr>
        <w:pStyle w:val="TextBody"/>
        <w:tabs>
          <w:tab w:val="clear" w:pos="708"/>
          <w:tab w:val="center" w:pos="0" w:leader="none"/>
          <w:tab w:val="center" w:pos="4111" w:leader="none"/>
          <w:tab w:val="center" w:pos="6663" w:leader="none"/>
          <w:tab w:val="center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"/>
        <w:gridCol w:w="3240"/>
        <w:gridCol w:w="180"/>
        <w:gridCol w:w="3780"/>
      </w:tblGrid>
      <w:tr>
        <w:trPr>
          <w:trHeight w:val="804" w:hRule="atLeast"/>
        </w:trPr>
        <w:tc>
          <w:tcPr>
            <w:tcW w:w="295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městek ředit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odboru PEN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 převzetí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 zaměstnanc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právy NP a CHKO Šumav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720" w:right="567" w:gutter="0" w:header="680" w:top="73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Normal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04" w:type="dxa"/>
      <w:jc w:val="left"/>
      <w:tblInd w:w="9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4"/>
      <w:gridCol w:w="6480"/>
      <w:gridCol w:w="2520"/>
    </w:tblGrid>
    <w:tr>
      <w:trPr/>
      <w:tc>
        <w:tcPr>
          <w:tcW w:w="704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480" w:type="dxa"/>
          <w:tcBorders/>
          <w:tcMar>
            <w:left w:w="70" w:type="dxa"/>
            <w:right w:w="70" w:type="dxa"/>
          </w:tcMar>
        </w:tcPr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87450</wp:posOffset>
                </wp:positionH>
                <wp:positionV relativeFrom="paragraph">
                  <wp:posOffset>-85725</wp:posOffset>
                </wp:positionV>
                <wp:extent cx="904875" cy="904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</w:t>
          </w:r>
        </w:p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A CHRÁNĚNÉ KRAJINNÉ OBLASTI ŠUMAVA</w:t>
          </w:r>
        </w:p>
      </w:tc>
      <w:tc>
        <w:tcPr>
          <w:tcW w:w="2520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718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520" w:type="dxa"/>
          <w:tcBorders/>
          <w:tcMar>
            <w:left w:w="70" w:type="dxa"/>
            <w:right w:w="70" w:type="dxa"/>
          </w:tcMar>
          <w:vAlign w:val="bottom"/>
        </w:tcPr>
        <w:p>
          <w:pPr>
            <w:pStyle w:val="Header"/>
            <w:tabs>
              <w:tab w:val="left" w:pos="2380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20" w:hanging="3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6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ap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80" w:right="22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plň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49:00Z</dcterms:created>
  <dc:creator>Jiřička</dc:creator>
  <dc:description/>
  <cp:keywords/>
  <dc:language>en-US</dc:language>
  <cp:lastModifiedBy>Jiřička</cp:lastModifiedBy>
  <cp:lastPrinted>2011-05-02T08:38:00Z</cp:lastPrinted>
  <dcterms:modified xsi:type="dcterms:W3CDTF">2012-06-05T06:54:00Z</dcterms:modified>
  <cp:revision>3</cp:revision>
  <dc:subject/>
  <dc:title>[Klepněte sem a napište adresu</dc:title>
</cp:coreProperties>
</file>